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338"/>
      </w:tblGrid>
      <w:tr>
        <w:trPr>
          <w:trHeight w:val="1158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79" w:hRule="atLeast"/>
        </w:trPr>
        <w:tc>
          <w:tcPr>
            <w:tcW w:w="5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4» февраля 2017 г.</w:t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104-ос  </w:t>
            </w:r>
          </w:p>
        </w:tc>
      </w:tr>
      <w:tr>
        <w:trPr>
          <w:trHeight w:val="350" w:hRule="atLeast"/>
        </w:trPr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лана мероприятий по росту доходов, оптимизации расходов и совершенствованию долговой политики бюджета  Северо-Енисейского района на 2017 год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в редакции распоряжения администрации  от 07 .07.2017 № 961-ос)</w:t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величения собственных доходов, оптимизации расходов и совершенствованию долговой политики бюджета Северо-Енисейского района в 2017 году, руководствуясь статьей 34 Устава Северо-Енисейского района: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росту доходов, оптимизации расходов и совершенствованию долговой политики бюджета Северо-Енисейского района на 2017 год согласно приложению 1 к настоящему распоряж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0"/>
          <w:szCs w:val="20"/>
        </w:rPr>
        <w:t xml:space="preserve">(в редакции распоряжения администрации  </w:t>
      </w:r>
      <w:r>
        <w:rPr>
          <w:color w:val="FF0000"/>
          <w:sz w:val="22"/>
          <w:szCs w:val="22"/>
        </w:rPr>
        <w:t>от 07 .07.2017 № 961-ос</w:t>
      </w:r>
      <w:r>
        <w:rPr>
          <w:color w:val="FF0000"/>
          <w:sz w:val="20"/>
          <w:szCs w:val="20"/>
        </w:rPr>
        <w:t>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заседаний рабочей группы по реализации Плана мероприятий по росту доходов, оптимизации расходов и совершенствованию долговой политики бюджета Северо-Енисейского района на 2017 год согласно приложению 2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форму отчета по реализации плана мероприятий по росту доходов, оптимизации расходов и совершенствованию долговой политики бюджета Северо-Енисейского района на 2017 год согласно приложению 3 к настоящему распоря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, что ответственным исполнителям мероприятий Плана мероприятий по росту доходов, оптимизации расходов и совершенствованию долговой политики бюджета Северо-Енисейского района на 2017 год (далее – План) ежеквартально в срок до 6-го числа месяца следующего за отчетным кварталом предоставлять в Финансовое управление администрации Северо-Енисейского района отчет по реализации Плана по форме согласно приложению 3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и силу следующие распоряжения администрации Северо-Енисей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споряжение от 29.02.2016 № 211-ос «Об утверждении плана мероприятий по росту доходов, оптимизации расходов и совершенствованию долговой политики бюджета Северо-Енисейского района на 2016 год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т 10.06.2016 № 608-ос «О внесении изменений в распоряжение администрации района от 29.02.2016 № 211-ос «Об утверждении плана мероприятий по росту доходов, оптимизации расходов и совершенствованию долговой политики бюджета Северо-Енисейского района на 2016 год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споряжение от 29.09.2016 № 1103-ос «О внесении изменений в распоряжение администрации района от 29.02.2016 № 211-ос «Об утверждении плана мероприятий по росту доходов, оптимизации расходов и совершенствованию долговой политики бюджета Северо-Енисейского района на 2016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споряжение вступает в силу с момента подписания и подлежит размещению на официальном сайте Северо-Енисейского района </w:t>
      </w:r>
      <w:r>
        <w:rPr>
          <w:sz w:val="28"/>
          <w:szCs w:val="28"/>
          <w:lang w:val="en-US"/>
        </w:rPr>
        <w:t>adm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8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Глава Северо-Енисейского района</w:t>
      </w:r>
      <w:r>
        <w:rPr/>
        <w:t xml:space="preserve">                                            И.М.Гайнутдинов  </w:t>
      </w:r>
    </w:p>
    <w:tbl>
      <w:tblPr>
        <w:tblW w:w="155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093"/>
        <w:gridCol w:w="3403"/>
        <w:gridCol w:w="1594"/>
        <w:gridCol w:w="1635"/>
        <w:gridCol w:w="135"/>
      </w:tblGrid>
      <w:tr>
        <w:trPr>
          <w:trHeight w:val="1470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32" w:type="dxa"/>
            <w:gridSpan w:val="3"/>
            <w:tcBorders/>
            <w:vAlign w:val="bottom"/>
          </w:tcPr>
          <w:p>
            <w:pPr>
              <w:pStyle w:val="Normal"/>
              <w:ind w:left="252" w:hanging="0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  <w:br/>
              <w:t xml:space="preserve">к распоряжению  администрации района от  «Об утверждении плана мероприятий по росту доходов, оптимизации расходов и совершенствованию долговой политики бюджета Северо-Енисейского района»   14.02.2017 № 104-ос 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(в редакции распоряжения администрации  </w:t>
            </w:r>
            <w:r>
              <w:rPr>
                <w:color w:val="FF0000"/>
                <w:sz w:val="22"/>
                <w:szCs w:val="22"/>
              </w:rPr>
              <w:t>от 07 .07.2017 № 961-ос</w:t>
            </w:r>
            <w:r>
              <w:rPr>
                <w:color w:val="FF0000"/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</w:rPr>
              <w:t>План мероприятий по росту доходов, оптимизации расходов и совершенствованию долговой политики</w:t>
              <w:br/>
              <w:t xml:space="preserve">   бюджета Северо-Енисейского района на 2017 год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8"/>
                <w:szCs w:val="28"/>
                <w:u w:val="single"/>
              </w:rPr>
              <w:t>Северо-Енисейский район</w:t>
            </w:r>
            <w:r>
              <w:rPr>
                <w:sz w:val="22"/>
                <w:szCs w:val="22"/>
              </w:rPr>
              <w:br/>
              <w:t xml:space="preserve">(наименование муниципального образования) 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реализации</w:t>
            </w:r>
          </w:p>
        </w:tc>
      </w:tr>
      <w:tr>
        <w:trPr>
          <w:trHeight w:val="253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1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I. Мероприятия по росту налоговых доходов, предусмотренных законодательством Российской Федерации о налогах и сборах федеральных налогов и сборов, региональных налогов, местных налогов и сборов, а также неналоговых доходов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Достижение параметров бюджета Северо-Енисейского района по доходам 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Работа с налогоплательщиками Северо-Енисейского района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ниторинг фактически поступивших налоговых и неналоговых платежей в бюджет Северо-Енисейского района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в течение года 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варительный сбор информации (по телефону) о предстоящих налоговых и неналоговых поступлениях в бюджет Северо-Енисейского района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Информационное обеспечение бюджетного процесса Северо-Енисейского района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заимодействие  с министерством финансов Красноярского края по вопросу плановых назначений и планируемых  поступлениях налога на прибыль от крупнейших налогоплательщиков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</w:r>
          </w:p>
        </w:tc>
        <w:tc>
          <w:tcPr>
            <w:tcW w:w="1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22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взаимодействия с налоговыми органами по информации, предоставляемой   налоговыми   органами   (в рамках Постановления Правительства РФ от 12.08.2004 № 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)</w:t>
              <w:br/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взаимодействия с органом Управления федерального казначейства по Красноярскому краю</w:t>
              <w:br/>
              <w:t>по предоставлению информации о зачислении доходов от юридических лиц, предоставляемой в рамках соглашения об осуществлении Управлением Федерального казначейства по Красноярскому краю отдельных функций по исполнению бюджета Северо-Енисейского райрона при кассовом обслуживании исполнения бюджета Северо-Енисейского района Управлением Федерального казначейства по Красноярскому краю от 17.10.2014 № б/н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6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Повышение роли имущественных налогов в формировании доходов бюджета Северо-Енисейского района, в том числе за счет увеличения собираемости  местных налогов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аботы по осуществлению государственного кадастрового учета объектов недвижимого имущества, расположенных в Северо-Енисейском районе, не прошедших государственный кадастровый учет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лавный администратор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 Владимирова И.С.</w:t>
              <w:br/>
            </w:r>
          </w:p>
        </w:tc>
        <w:tc>
          <w:tcPr>
            <w:tcW w:w="1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</w:t>
              <w:br/>
              <w:t>в течение года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аботы по оформлению права муниципальной собственности Северо-Енисейского района на объекты недвижимого имущества, расположенные в Северо-Енисейском районе, прошедших государственный кадастровый учет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аботы по выявлению правообладателей объектов недвижимого имущества, расположенных в Северо-Енисейском районе и осуществление правообладателями государственного кадастрового учета объектов и оформлению в установленном порядке прав на них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сверке данных с Филиалом ФГБУ «ФКП Росреестра» по Красноярскому краю и налоговой инспекции в части определения фактических собственников объектов недвижимого имущества, расположенных в Северо-Енисейском районе при выявлении неточностей, приведение их в соответствие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е администраторы доходов бюджета Северо-Енисейского района:</w:t>
              <w:br/>
              <w:t xml:space="preserve">Отдел земельных отношений и природопользования администрации  района  Муравьева Т.В.  </w:t>
              <w:br/>
              <w:t>Комитет по управлению муниципальным имуществом администрации Северо-Енисейского района Владимирова И.С.</w:t>
              <w:br/>
              <w:t>Отдел архитектуры и градостроительства администрации  района Пискунова Н.И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 муниципального земельного контроля, приведение муниципальных правовых актов, регулирующих осуществление  муниципального земельного контроля на территории Северо-Енисейского района  в соотвествии с действующим федеральным законодательством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е администраторы доходов бюджета Северо-Енисейского района:</w:t>
              <w:br/>
              <w:t xml:space="preserve">Отдел земельных отношений и природопользования администрации Северо-Енисейского района  Муравьева Т.В.   </w:t>
              <w:br/>
              <w:t xml:space="preserve">Экспертно-правовой отдел администрации Северо-Енисейского района Артамонова Н.Ф.                                                           </w:t>
            </w:r>
          </w:p>
        </w:tc>
        <w:tc>
          <w:tcPr>
            <w:tcW w:w="1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  <w:br/>
              <w:t xml:space="preserve"> в течение года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земельных участков, расположенных в границах населенных пунктов Северо-Енисейского района, используемых без разрешительных документов с проведением в отношении данных земельных участков муниципального земельного контроля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аботы по выявлению земельных участков,расположенных в населенных пунктах Северо-Енисейского района, с неточными (искаженными) характеристиками, в том числе земельных участков, в границах которых расположены многоквартирные жилые дома 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тивизация работы с физическими лицами-наследниками по оформлению права собственности на объекты недвижимости, в том числе земельные участки, расположенные на территории Северо-Енисейского района с целью увеличения налогооблагаемой базы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е администраторы доходов бюджета Северо-Енисейского района:</w:t>
              <w:br/>
              <w:t xml:space="preserve">Отдел земельных отношений и природопользования администрации  района  Муравьева Т.В.  </w:t>
              <w:br/>
              <w:t>Комитет по управлению муниципальным имуществом администрации Северо-Енисейского района Владимирова И.С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оценки эффективности предоставляемых льгот и установленных ставок  по налогам, не влияющих на стимулирование предпринимательской активности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Заместитель главы района по экономике, анализу и прогнозированию Овчар О.Н.</w:t>
              <w:br/>
              <w:t>Отдел экономического анализа и прогнозирования администрации Северо-Енисейского района Луночкин А.В.</w:t>
            </w:r>
          </w:p>
        </w:tc>
        <w:tc>
          <w:tcPr>
            <w:tcW w:w="1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работы по информированию  физических лиц, жителей Северо-Енисейского района о ставках местных налогов и льготах, установленных  нормативными правовыми актами Северо-Енисейского района</w:t>
              <w:br/>
              <w:t xml:space="preserve"> 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 разъяснительной работы с населением Северо-Енисейского района, с целью своевременного информирования об изменениях налогового законодательства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 подключения граждан (работников администрации Северо-Енисейского района и муниципальных учреждений Северо-Енисейского района) к сервису «Личный кабинет физических лиц» во исполнение постановления Правительства Российской Федерации от 24.11.2009 № 953 «Об обеспечении доступа к информации о деятельности Правительства Российской Федерации и федеральных органов исполнительной власти» 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чальник отдела  информационного и программного обеспечения  управления  делами  администрации Северо-Енисейского района Медведева Е.Ю.</w:t>
              <w:br/>
              <w:t>И.о. управления делами администрации Северо-Енисейского района Гейман А.Ю.</w:t>
              <w:br/>
              <w:t>Отдел экономического анализа и прогнозирования администрации Северо-Енисейского района Луночкин А.В.</w:t>
            </w:r>
          </w:p>
        </w:tc>
        <w:tc>
          <w:tcPr>
            <w:tcW w:w="1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10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содействия в подключении  граждан (жителей Северо-Енисейского района) к сервису  «Личный  кабинет физических лиц» во исполнение постановления Правительства Российской Федерации от 24.11.2009 № 953 «Об обеспечении доступа к информации о деятельности Правителсьтва Российской Федерации и федеральных органов исполнительной власти» 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работы по информированию физических лиц (жителей Северо-Енисейского района) о возможности обращения по государственным и муниципальным услугам в филиалы краевого государственного бюджетного учреждения «Многофункциональный центр предоставления государственных и муниципальных услуг», с целью упрощения  процедур получения услуг, сокращения сроков их предоставления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Взаимодействие администрации Северо-Енисейского района совместно с органами Федеральной службы государственной регистрации, кадастра и картографии по Красноярскому краю (далее-Филиал ФГБУ «ФКП Росреестра» по Красноярскому краю</w:t>
            </w:r>
          </w:p>
        </w:tc>
      </w:tr>
      <w:tr>
        <w:trPr>
          <w:trHeight w:val="25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 исполнения обязанности администрации Северо-Енисейского района в предоставлении (преимущественно в электронном виде) в срок  5 рабочих дней в Филиал ФГБУ «ФКП Росреестра» по Красноярскому краю  заявлений  о государственной регистрации прав  и прилагаемых к нему  документов в отношении объектов недвижимости, права на которые возникают на основании  акта  органа местного самоуправления или сделки с органом местного самоуправления, а также при принятии решения о  выдаче разрешения на ввод объекта  капитального строительства в эксплуатацию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лавные администраторы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 Владимирова И.С.</w:t>
              <w:br/>
              <w:t xml:space="preserve">Отдел архитектуры и градостроительства администрации  района Пискунова Н.И.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 исполнения обязанности  администрации Северо-Енисейского района  в направлении  (исключительно  в электронном формате-XML) в Филиал ФГБУ «ФКП Росреестра» по Красноярскому краю необходимых для  ведения Единого государственного реестра недвижимости (ЕГРН) документов, принятых администрацией Северо-Енисейского района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 xml:space="preserve">Отдел земельных отношений и природопользования администрации Северо-Енисейского района  Муравьева Т.В.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>
          <w:trHeight w:val="10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сполнение (в части  полномочий  администрации Северо-Енисейского района) мероприятий  («дорожных карт») по внедрению целевых  моделей «Государственный кадастровый учет» и «Государственная  регистрация прав» в соответствии с п.1 Перечня поручений Губернатора Красноярского края от 18.01.2017 № 7ГП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 xml:space="preserve">Отдел архитектуры и градостроительства администрации  района Пискунова Н.И.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равление в Филиал ФГБУ «ФКП Росреестра» по Красноярскому краю решений об установлении (изменении) границ зон территориального развития, границ муниципального образования, границ населенного пункта, об утверждении правил землепользования и застройки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 xml:space="preserve">Отдел архитектуры и градостроительства администрации  района Пискунова Н.И.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информации по видам разрешенного использования земельных участков и отнесению к определенной категории земель, в соответствии с письмами Филиала ФГБУ «ФКП Росреестра» по Красноярскому краю, направленными в администрацию Северо-Енисейского района 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 xml:space="preserve">Отдел земельных отношений и природопользования администрации Северо-Енисейского района  Муравьева Т.В.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7.2017</w:t>
            </w:r>
          </w:p>
        </w:tc>
      </w:tr>
      <w:tr>
        <w:trPr>
          <w:trHeight w:val="9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контроля соблюдения сроков ответов на межведомственные запросы, направляемые Филиалом ФГБУ «ФКП Росреестра» по Красноярскому краю в рамках оказания государственных услуг, в том числе посредством региональной системы «Енисей-ГУ»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 xml:space="preserve">Отдел земельных отношений и природопользования администрации Северо-Енисейского района  Муравьева Т.В. </w:t>
            </w:r>
          </w:p>
        </w:tc>
        <w:tc>
          <w:tcPr>
            <w:tcW w:w="1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9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учение выписки из Единого государственного реестра недвижимости (ЕГРН) самостоятельно, не привлекая заявителей (при  предоставлении гражданам муниципальных услуг), и исключительно в электронном виде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дел земельных отношений и природопользования администрации Северо-Енисейского района  Муравьева Т.В. </w:t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Повышение эффективности использования имущества, находящегося в муниципальной собственности Северо-Енисейского района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инвентаризации имущества и анализ фактического использования имущества Северо-Енисейского района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лавный администратор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 Владимирова И.С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</w:tr>
      <w:tr>
        <w:trPr>
          <w:trHeight w:val="7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нализ экономической обоснованности значений коэффициентов К1, К2 и К3, используемых для определения размера арендной платы за использование земельных участков на очередной финансовый год 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едение размера ставок арендной платы за пользование  муниципальным имуществом Северо-Енисейского района, закрепленным на праве оперативного управления за муниципальными казенными учреждениями Северо-Енисейского района, до размера, не ниже рыночных ставок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роверок за использованием правообладателями муниципального имущества Северо-Енисейского района, находящегося у них в оперативном управлении или хозяйственном ведении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троль поступлений платы по договорам социального и коммерческого найма помещений муниципального жилищного фонда Северо-Енисейского района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>Жилищный отдел  администрации Северо-Енисейского района Ларионова Е.А.</w:t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на постоянной основе работы по своевременному и качественному наполнению федеральной информационной адресной системы данными об адресных объектах и объектах недвижимости, которые располагаются на них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 xml:space="preserve">Отдел архитектуры и градостроительства администрации  района Пискунова Н.И.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40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равление в адрес министерства финансов Красноярского края предложений по автоматизации (в том числе путем приобретения либо разработки соотвествующего программного продукта) учета и управления неналоговыми доходами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 информационного и программного обеспечения  управления  делами  администрации Северо-Енисейского района Медведева Е.Ю.Главные администраторы доходов бюджета Северо-Енисейского района:Комитет по управлению муниципальным имуществом администрации Северо-Енисейского района Владимирова И.С.Жилищный отдел  администрации Северо-Енисейского района Ларионова Е.А.Отдел земельных отношений и природопользования администрации Северо-Енисейского района  Муравьева Т.В. Отдел архитектуры и градостроительства администрации  района Пискунова Н.И.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.07.2017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Выявление резервов увеличения доходов бюджета в виде отчислений от прибыли муниципальных предприятий Северо-Енисейского района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Проведение анализа фактического поступления доходов от перечисления части прибыли, остающейся после уплаты налогов и иных обязательных платежей муниципальных унитарных предприятий Северо-Енисейского района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Заместитель главы района по экономике, анализу и прогнозированию Овчар О.Н    </w:t>
              <w:br/>
              <w:t>Главный администратор доходов бюджета Северо-Енисейского района:                                                                                                                                        Комитет по управлению муниципальным имуществом администрации Северо-Енисейского района Владимирова И.С.</w:t>
            </w:r>
          </w:p>
        </w:tc>
        <w:tc>
          <w:tcPr>
            <w:tcW w:w="1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пределение   резервов   увеличения   доходов от перечисления части прибыли, остающейся после уплаты налогов и иных обязательных платежей муниципальных унитарных предприятий Северо-Енисейского района 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редителем муниципальных унитарных предприятий Северо-Енисейского района контроля за их финансово-хозяйственной деятельностью по результатам отчетных периодов в части снижения убыточности предприятий, достижения их безубыточности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</w:t>
              <w:br/>
              <w:t>в течение года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Привлечение дополнительных доходов в бюджет Северо-Енисейского района </w:t>
            </w:r>
          </w:p>
        </w:tc>
      </w:tr>
      <w:tr>
        <w:trPr>
          <w:trHeight w:val="9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Привлечение дополнительных доходов в бюджет Северо-Енисейского района в рамках реализации решения Северо-Енисейского районного Совета депутатов  от 09.12.2015 № 53-4 «Об утверждении Прогнозного плана (программы) приватизации муниципального имущества Северо-Енисейского района»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учение результатов независимой оценки объектов недвижимого имущества, планируемых к приватизации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лавный администратор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</w:t>
              <w:br/>
              <w:t>Владимирова И.С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  <w:br/>
              <w:t>в течение года</w:t>
            </w:r>
          </w:p>
        </w:tc>
      </w:tr>
      <w:tr>
        <w:trPr>
          <w:trHeight w:val="10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товка проекта решения Северо-Енисейского районного Совета депутатов  о внесении изменений в прогнозный план (программу) приватизации муниципального имущества Северо-Енисейского района на 2017 год с указанием рыночной стоимости, определенной по результатам независимой оценки объектов недвижимого имущества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  <w:br/>
              <w:t>в течение года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аукциона с открытой формой подачи предложения о цене по продаже объектов недвижимого имущества Северо-Енисейского района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  <w:br/>
              <w:t>в течение года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сделок купли-продажи объектов недвижимого имущества Северо-Енисейского района, подлежащих приватизации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</w:t>
              <w:br/>
              <w:t>в течение года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Привлечение дополнительных доходов в бюджет Северо-Енисейского района от продажи материальных и нематериальных активов</w:t>
            </w:r>
          </w:p>
        </w:tc>
      </w:tr>
      <w:tr>
        <w:trPr>
          <w:trHeight w:val="12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влечение дополнительных доходов в бюджет Северо-Енисейского района путем увеличения платы за наем жилого помещения муниципального специализированного жилого фонда, муниципального жилого фонда социального и коммерческого использования Северо-Енисейского района в общей сумме 25 940,8 тыс.рублей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>Жилищный отдел администрации Северо-Енисейского района Ларионова Е.А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  <w:br/>
              <w:t>в течение года</w:t>
            </w:r>
          </w:p>
        </w:tc>
      </w:tr>
      <w:tr>
        <w:trPr>
          <w:trHeight w:val="13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влечение дополнительных доходов в бюджет Северо-Енисейского района путем продажи квартир, находящихся в муниципальной собственности  в общей сумме 6 000,0 тыс.рублей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</w:t>
              <w:br/>
              <w:t>Владимирова И.С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  <w:br/>
              <w:t>в течение года</w:t>
            </w:r>
          </w:p>
        </w:tc>
      </w:tr>
      <w:tr>
        <w:trPr>
          <w:trHeight w:val="15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влечение дополнительных доходов в бюджет Северо-Енисейского района путем продажи земельных участков, находящихся в муниципальной собственности в общей сумме 990,0 тыс.рублей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</w:t>
              <w:br/>
              <w:t>Владимирова И.С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  <w:br/>
              <w:t>в течение года</w:t>
            </w:r>
          </w:p>
        </w:tc>
      </w:tr>
      <w:tr>
        <w:trPr>
          <w:trHeight w:val="13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влечение дополнительных доходов в бюджет Северо-Енисейского района путем продажи иного имущества, находящегося в муниципальной собственности в общей сумме 500,0 тыс.рублей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й администратор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</w:t>
              <w:br/>
              <w:t>Владимирова И.С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  <w:br/>
              <w:t>в течение года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 работы в  рамках районной межведомственной  координационной комиссии  по укреплению налоговой, бюджетной и платежной дисциплины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заседаний межведомственной координационной комиссии по укреплению налоговой, бюджетной и платежной дисциплины в части исполнения доведенных до администрации Северо-Енисейского района плановых показателей по снижению задолженности по налогам и сборам в консолидированный бюджет края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 района по экономике, анализу и прогнозированию Овчар О.Н.</w:t>
              <w:br/>
              <w:t>Отдел экономического анализа и прогнозирования администрации Северо-Енисейского района Луночкин А.В.</w:t>
              <w:br/>
              <w:t>Главы поселков:</w:t>
              <w:br/>
              <w:t>Глава администрации городского поселка Северо-Енисейский - Тефанова Н.Ю.</w:t>
              <w:br/>
              <w:t xml:space="preserve">Глава администрации поселка Тея и поселка Суворовский - </w:t>
              <w:br/>
              <w:t>Каледина Т.П.</w:t>
              <w:br/>
              <w:t>Глава администрации поселка Новая Калами и поселка Енашимо - Власюк С.Г.</w:t>
              <w:br/>
              <w:t>Глава администрации поселка  Вангаш и поселка Новоерудинский - Александрова С.В.</w:t>
              <w:br/>
              <w:t xml:space="preserve">Глава администрации поселка Брянка и поселка Пит-Городок - </w:t>
              <w:br/>
              <w:t>Демина О.А.</w:t>
              <w:br/>
              <w:t>Глава поселка Вельмо и деревни  Куромба -</w:t>
              <w:br/>
              <w:t>Лех П.А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аботы с крупнейшими должниками-организациями и физическими лицами Северо-Енисейского района, согласно перечню, предоставляемому ИФНС России № 9 по Красноярскому краю в рамках работы по снижению задолженности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11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азъяснительной работы с руководителями муниципальных учреждений Северо-Енисейского района, работники которых имеют задолженность по имущественным налогам, по информации, предоставленной ИФНС России № 9 по Красноярскому краю в рамках работы по снижению задолженности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азъяснительной работы среди налогоплательщиков (работников органов местного самоуправления), с целью оперативного погашения такими работниками имеющейся задолженности по налогам и сборам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 заседаний межведомственной координационной комиссии по укреплению налоговой, бюджетной и платежной дисциплины по вопросам легализации теневой заработной платы в Северо-Енисейском районе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работы по выявлению и снижению нелегальной занятости в Северо-Енисейском районе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тивизация участия администраций населенных пунктов Северо-Енисейского района в информировании населения и работодателей Северо-Енисейского района о последствиях нелегальной занятости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3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взаимодействия с работодателями - налоговыми агентами по перечислению налога на доходы физических лиц  в бюджет для проведения возможных мероприятий административного реагирования:</w:t>
              <w:br/>
              <w:br/>
              <w:t xml:space="preserve">1) Генеральный директор ООО «Соврудник» Гайнутдинов Р.И.                                                      </w:t>
              <w:br/>
              <w:t xml:space="preserve">2) Управляющий директор ООО АС «Прииск Дражный» Щербинин В.В. </w:t>
              <w:br/>
              <w:t>3) Начальник Северной ГРЭ филиал ОАО «Красноярская горно-геологическая компания ОАО «Красноярскгеология» Архипов Д.М.</w:t>
              <w:br/>
              <w:t xml:space="preserve">4) Генеральный директор МУП «Управление коммуникационным комплексом Северо-Енисейского района» Пастухов А.В.  </w:t>
              <w:br/>
              <w:t xml:space="preserve">5) Директор ООО «Управление торговли Северо-Енисейского района» Болдинова О.Я. </w:t>
              <w:br/>
              <w:t xml:space="preserve">6) Директор МП «Хлебопек» Голова Е.Г. </w:t>
              <w:br/>
              <w:t xml:space="preserve">7) Директор ООО «ОПХ-Север» Носков В.А.  </w:t>
              <w:br/>
              <w:t xml:space="preserve">8) Директор ООО «Енашиминская ГЭС» Бондаренко С.И.                                                                                                                                                                            </w:t>
              <w:br/>
              <w:t xml:space="preserve">9) Генеральный директор ООО «Альянс» Крюков И.В. </w:t>
              <w:br/>
              <w:t>10) Генеральный директор ООО «ТК СЕВЕР» Турыкин В.Э.</w:t>
              <w:br/>
              <w:t xml:space="preserve">         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br/>
              <w:t>Заместитель главы  района по экономике, анализу и прогнозированию Овчар О.Н.</w:t>
              <w:br/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  <w:br/>
              <w:t>Отдел экономического анализа и прогнозирования администрации Северо-Енисейского района Луночкин А.В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вартально до 20-го числа месяца следующего за отчетным кварталом</w:t>
            </w:r>
          </w:p>
        </w:tc>
      </w:tr>
      <w:tr>
        <w:trPr>
          <w:trHeight w:val="22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 работы по  вопросам снижения задолженности по арендной плате за земельные участки, находящиеся в муниципальной собственности Северо-Енисейского района, а также государственная собственность на которые не разграничена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Главный администратор доходов бюджета Северо-Енисейского района:</w:t>
              <w:br/>
              <w:t>Комитет по управлению муниципальным имуществом администрации Северо-Енисейского района</w:t>
              <w:br/>
              <w:t>Владимирова И.С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Контроль за поступлением налоговых и неналоговых доходов</w:t>
            </w:r>
          </w:p>
        </w:tc>
      </w:tr>
      <w:tr>
        <w:trPr>
          <w:trHeight w:val="14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та полноты начисленных сумм и учета перечисленных в бюджет сумм по каждому плательщику государственной пошлины за выдачу администрацией Северо-Енисейск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ой в бюджет Северо-Енисейского района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 района по экономике, анализу и прогнозированию Овчар О.Н.</w:t>
              <w:br/>
              <w:t xml:space="preserve">Отдел экономического анализа и прогнозирования администрации района </w:t>
              <w:br/>
              <w:t>Луночкин А.В.</w:t>
              <w:br/>
              <w:t>Главный администратор доходов бюджета Северо-Енисейского района: Администрация Северо-Енисейского района Круглова С.Н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чета полноты начисленных сумм и учета перечисленных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 Северо-Енисейского района по каждому плательщику  </w:t>
            </w:r>
            <w:r>
              <w:rPr>
                <w:i/>
                <w:iCs/>
                <w:color w:val="FF0000"/>
              </w:rPr>
              <w:t xml:space="preserve"> 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та полноты начисленных сумм и учета перечисленных сумм по каждому плательщику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Северо-Енисейского райо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е администраторы доходов бюджета Северо-Енисейского района: Администрация Северо-Енисейского района Круглова С.Н.</w:t>
              <w:br/>
              <w:t>Комитет по управлению муниципальным имуществом администрации  Северо-Енисейского района Владимирова И.С.</w:t>
              <w:br/>
              <w:t>Муниципальные (муниципальные унитарные) предприятия:</w:t>
              <w:br/>
              <w:t xml:space="preserve">Генеральный директор МУП «Управление коммуникационным комплексом Северо-Енисейского района» Пастухов А.В.  </w:t>
              <w:br/>
              <w:t xml:space="preserve">МП «Хлебопек» Голова Е.Г.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11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та полноты начисленных сумм и учета перечисленных в бюджет сумм по каждому плательщику арендной платы, а также средства от продажи права на заключение договоров аренды за земли, находящиеся в собственности Северо-Енисейского района (за исключением земельных участков муниципальных бюджетных и автономных учреждений)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1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та полноты начисленных сумм и учета перечисленных сумм по каждому плательщику аренды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9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та полноты начисленных сумм и учета перечисленных сумм по каждому плательщику  части прибыли, остающейся после уплаты налогов и иных обязательных платежей муниципальных унитарных предприятий Северо-Енисейского района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16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та полноты начисленных сумм и учета перечисленных в бюджет сумм по каждому плательщику доходов от компенсации затрат бюджета Северо-Енисейского района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лавные администраторы доходов бюджета Северо-Енисейского района: Администрация Северо-Енисейского района </w:t>
            </w:r>
            <w:r>
              <w:rPr>
                <w:sz w:val="22"/>
                <w:szCs w:val="22"/>
              </w:rPr>
              <w:t>Круглова</w:t>
            </w:r>
            <w:r>
              <w:rPr/>
              <w:t xml:space="preserve"> С.Н.</w:t>
              <w:br/>
              <w:t xml:space="preserve">Отдел земельных отношений и природопользования администрации  района  Муравьева Т.В.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оянно, в течение года </w:t>
            </w:r>
          </w:p>
        </w:tc>
      </w:tr>
      <w:tr>
        <w:trPr>
          <w:trHeight w:val="9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учета полноты начисленных сумм и учета перечисленных в бюджет Северо-Енисейского района сумм по каждому плательщику доходов от продажи квартир, находящихся в муниципальной собственности 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е администраторы доходов бюджета Северо-Енисейского района: Администрация Северо-Енисейского района Круглова С.Н.</w:t>
              <w:br/>
              <w:t>Комитет по управлению муниципальным имуществом администрации Северо-Енисейского района Владимирова И.С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в течение года </w:t>
            </w:r>
          </w:p>
        </w:tc>
      </w:tr>
      <w:tr>
        <w:trPr>
          <w:trHeight w:val="11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та полноты начисленных сумм и учета перечисленных в бюджет Северо-Енисейского района сумм по каждому плательщику доходов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в течение года </w:t>
            </w:r>
          </w:p>
        </w:tc>
      </w:tr>
      <w:tr>
        <w:trPr>
          <w:trHeight w:val="14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та полноты начисленных сумм и учета перечисленных в бюджет Северо-Енисейского района сумм по каждому плательщику платежей, взимаемых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е администраторы доходов бюджета Северо-Енисейского района: Администрация Северо-Енисейского района Круглова С.Н.</w:t>
              <w:br/>
              <w:t xml:space="preserve">Отдел архитектуры и градостроительства администрации  района Пискунова Н.И.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в течение года </w:t>
            </w:r>
          </w:p>
        </w:tc>
      </w:tr>
      <w:tr>
        <w:trPr>
          <w:trHeight w:val="13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учета полноты начисленных сумм и учета перечисленных в бюджет Северо-Енисейского района сумм по каждому плательщику по договорам социального и коммерческого найма помещений муниципального жилищного фонда Северо-Енисейского района 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е администраторы доходов бюджета Северо-Енисейского района:</w:t>
              <w:br/>
              <w:t xml:space="preserve">Администрация Северо-Енисейского района Круглова С.Н. </w:t>
              <w:br/>
              <w:t>Жилищный отдел администрации Северо-Енисейского района Ларионова Е.А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в течение года </w:t>
            </w:r>
          </w:p>
        </w:tc>
      </w:tr>
      <w:tr>
        <w:trPr>
          <w:trHeight w:val="22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ета полноты начисленных сумм и учета перечисленных сумм по каждому плательщику денежных взысканий (штрафов), установленных законами субъектов Российской Федерации за несоблюдение муниципальных правовых актов, зачисляемых в бюджет Северо-Енисейского района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Главные администраторы доходов бюджета Северо-Енисейского района: Администрация Северо-Енисейского района Круглова С.Н. </w:t>
              <w:br/>
              <w:t>Экспертно-правовой отдел администрации района Артамонова Н.Ф.</w:t>
              <w:br/>
              <w:t>Ответственный секретарь административной комиссии администрации Северо-Енисейского района Беленя Е.В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в течение года </w:t>
            </w:r>
          </w:p>
        </w:tc>
      </w:tr>
      <w:tr>
        <w:trPr>
          <w:trHeight w:val="14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чета полноты начисленных сумм и учета перечисленных в бюджет сумм по каждому плательщику прочих поступлений от денежных взысканий (штрафов) и иных сумм в возмещение ущерба, зачисляемых в бюджет Северо-Енисейского района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е администраторы доходов бюджета Северо-Енисейского района: Администрация Северо-Енисейского района Круглова С.Н.</w:t>
              <w:br/>
              <w:t>Ответственный секретарь комиссии по делам несовершеннолетних и защите их прав Каширина Е.Ф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в течение года </w:t>
            </w:r>
          </w:p>
        </w:tc>
      </w:tr>
      <w:tr>
        <w:trPr>
          <w:trHeight w:val="375" w:hRule="atLeast"/>
        </w:trPr>
        <w:tc>
          <w:tcPr>
            <w:tcW w:w="1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I. Мероприятия по оптимизации расходов бюджета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Повышение эффективности расходования средств бюджета Северо-Енисейского района</w:t>
            </w:r>
          </w:p>
        </w:tc>
      </w:tr>
      <w:tr>
        <w:trPr>
          <w:trHeight w:val="15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ценка эффективности предоставления из бюджета  Северо-Енисейского  района субсидий юридическим лицам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 района по экономике, анализу и прогнозированию Овчар О.Н.</w:t>
              <w:br/>
              <w:t>Отдел экономического анализа и прогнозирования администрации Северо-Енисейского района Луночкин А.В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внутреннему муниципальному финансовому контролю в сфере бюджетных правоотношений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в течение года 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расходов на содержание муниципальных учреждений Северо-Енисейского района в части соблюдения нормативов на использование основных средств и материальных ресурсов</w:t>
            </w:r>
          </w:p>
        </w:tc>
        <w:tc>
          <w:tcPr>
            <w:tcW w:w="4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бюджетных средств бюджета Северо-Енисейского района:Администрация Северо-Енисейского района Круглова С.Н.Финансовое управление администрации Северо-Енисейского района Перепелица А.Э.Управление образования администрации Северо-Енисейского района Сазанова Е.А.Отдел культуры администрации Северо-Енисейского района Феофанова Н.В.Отдел социальной защиты населения администрации Северо-Енисейского района Воробьева С.Н.Отдел физической культуры, спорта и молодежной политики администрации Северо-Енисейского района Соловьев В.А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тимизация лимитов потребления топливно-энергетических ресурсов муниципальных учреждений Северо-Енисейского района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блюдение требований законодательства РФ и иных нормативных правовых актов о контрактной системе в сфере закупок товаров, работ, услуг для обеспечения муниципальных нужд при заключении и исполнении контрактов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в полном объеме финансирования всех основных социально значимых расходов в рамках доведенных лимитов бюджетных обязательств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использования межбюджетных трансфертов, предоставляемых из краевого бюджета, и неукоснительное соблюдение всех условий их предоставления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распоряжения администрации Северо-Енисейского района от 19.04.2016 № 402-ос «О мерах по сокращению расходов на муниципальное управление»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блюдение распоряжения администрации Северо-Енисейского района от 01.06.2016 № 566-ос «О мерах по сокращению расходов на содержание сети муниципальных учреждений» </w:t>
            </w:r>
          </w:p>
        </w:tc>
        <w:tc>
          <w:tcPr>
            <w:tcW w:w="4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15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ведомственного контроля  за своевременной и в полном объеме  выплатой заработной платы работникам муниципальных учреждений и унитарных предприятий в соотвествии с Законом Красноярского края от 11.12.2012 № 3-874 «О ведомственном контроле за соблюдением трудового законодательства и иных нормативных правовых актов, содержащих нормы трудового права, в Красноярском крае»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 района по экономике, анализу и прогнозированию Овчар О.Н.</w:t>
              <w:br/>
              <w:t>Отдел экономического анализа и прогнозирования администрации Северо-Енисейского района Луночкин А.В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5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качества финансового управления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ежегодной оценки качества финансового менеджмента главных распорядителей бюджетных средств бюджета Северо-Енисейского района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36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нутреннего финансового контроля главными распорядителями бюджетных средств бюджета Северо-Енисейского района в отношении подведомственных учреждений 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бюджетных средств бюджета Северо-Енисейского района:</w:t>
              <w:br/>
              <w:t>Администрация Северо-Енисейского района Круглова С.Н.</w:t>
              <w:br/>
              <w:t>Управление образования администрации Северо-Енисейского района Сазанова Е.А.</w:t>
              <w:br/>
              <w:t>Отдел культуры администрации Северо-Енисейского района Феофанова Н.В.</w:t>
              <w:br/>
              <w:t>Отдел социальной защиты населения администрации Северо-Енисейского района Воробьева С.Н.</w:t>
              <w:br/>
              <w:t>Отдел физической культуры, спорта и молодежной политики администрации Северо-Енисейского района Соловьев В.А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Совершенствование долговой политики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8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достигнутого уровня муниципального долга, привлечение (при необходимости) бюджетных кредитов из краевого бюджета</w:t>
            </w:r>
          </w:p>
        </w:tc>
        <w:tc>
          <w:tcPr>
            <w:tcW w:w="4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еститель главы района по финансам и бюджетному устройству, руководитель Финансового управления администрации Северо-Енисейского района Перепелица А.Э.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в течение года</w:t>
            </w:r>
          </w:p>
        </w:tc>
      </w:tr>
    </w:tbl>
    <w:p>
      <w:pPr>
        <w:sectPr>
          <w:type w:val="nextPage"/>
          <w:pgSz w:orient="landscape" w:w="16838" w:h="11906"/>
          <w:pgMar w:left="902" w:right="567" w:gutter="0" w:header="0" w:top="567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Северо-Енисейского района</w:t>
      </w:r>
    </w:p>
    <w:p>
      <w:pPr>
        <w:pStyle w:val="Normal"/>
        <w:jc w:val="right"/>
        <w:rPr/>
      </w:pPr>
      <w:r>
        <w:rPr/>
        <w:t>от   14.02.2017 №   104-о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заседаний рабоч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Плана мероприятий по росту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тимизации расходов и совершенствованию долговой полит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юджета Северо-Енисей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185"/>
        <w:gridCol w:w="478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ведения заседания</w:t>
            </w:r>
          </w:p>
        </w:tc>
      </w:tr>
      <w:tr>
        <w:trPr>
          <w:trHeight w:val="6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2 апреля 2017 года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2 июля 2017 года</w:t>
            </w:r>
          </w:p>
        </w:tc>
      </w:tr>
      <w:tr>
        <w:trPr>
          <w:trHeight w:val="5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 октября 2017 года</w:t>
            </w:r>
          </w:p>
        </w:tc>
      </w:tr>
      <w:tr>
        <w:trPr>
          <w:trHeight w:val="6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 января 2018 год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275"/>
        <w:gridCol w:w="1620"/>
        <w:gridCol w:w="1800"/>
        <w:gridCol w:w="6120"/>
      </w:tblGrid>
      <w:tr>
        <w:trPr>
          <w:trHeight w:val="30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B1%3AF13"/>
            <w:bookmarkStart w:id="1" w:name="RANGE!B1%3AF13"/>
            <w:bookmarkEnd w:id="1"/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00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0" w:type="dxa"/>
            <w:gridSpan w:val="2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распоряжению администрации Северо-Енисейского района от 14.02.2017 № 104-ос </w:t>
            </w:r>
          </w:p>
        </w:tc>
      </w:tr>
      <w:tr>
        <w:trPr>
          <w:trHeight w:val="58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45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Отчет по реализации плана мероприятий по росту доходов, оптимизации расходов и совершенствованию долговой политики бюджета Северо-Енисейского района на 2017 год </w:t>
            </w:r>
          </w:p>
        </w:tc>
      </w:tr>
      <w:tr>
        <w:trPr>
          <w:trHeight w:val="31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актически полученный экономический эффект </w:t>
              <w:br/>
              <w:t xml:space="preserve"> на ___.___.2017</w:t>
            </w:r>
          </w:p>
        </w:tc>
        <w:tc>
          <w:tcPr>
            <w:tcW w:w="61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нформация о проделанной работе на </w:t>
              <w:br/>
              <w:t>___.___.2017</w:t>
            </w:r>
          </w:p>
        </w:tc>
      </w:tr>
      <w:tr>
        <w:trPr>
          <w:trHeight w:val="750" w:hRule="atLeast"/>
        </w:trPr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4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тие 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______________________ (И.О. Фамилия)</w:t>
              <w:br/>
              <w:br/>
              <w:t>Исполнитель _______________</w:t>
              <w:br/>
              <w:t>тел. ______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7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3:31:00Z</dcterms:created>
  <dc:creator>UMG</dc:creator>
  <dc:description/>
  <cp:keywords/>
  <dc:language>en-US</dc:language>
  <cp:lastModifiedBy>KVU</cp:lastModifiedBy>
  <dcterms:modified xsi:type="dcterms:W3CDTF">2017-07-10T03:50:00Z</dcterms:modified>
  <cp:revision>7</cp:revision>
  <dc:subject/>
  <dc:title/>
</cp:coreProperties>
</file>